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2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774"/>
      </w:tblGrid>
      <w:tr>
        <w:trPr>
          <w:trHeight w:val="1424" w:hRule="atLeast"/>
        </w:trPr>
        <w:tc>
          <w:tcPr>
            <w:tcW w:w="1204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62166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4" w:type="dxa"/>
            <w:tcBorders/>
            <w:vAlign w:val="center"/>
          </w:tcPr>
          <w:p>
            <w:pPr>
              <w:pStyle w:val="Header"/>
              <w:snapToGrid w:val="false"/>
              <w:ind w:left="72" w:hanging="0"/>
              <w:rPr>
                <w:rFonts w:ascii="Arial" w:hAnsi="Arial" w:cs="Arial"/>
                <w:b/>
                <w:b/>
                <w:spacing w:val="36"/>
                <w:sz w:val="4"/>
              </w:rPr>
            </w:pPr>
            <w:r>
              <w:rPr>
                <w:rFonts w:cs="Arial" w:ascii="Arial" w:hAnsi="Arial"/>
                <w:b/>
                <w:spacing w:val="36"/>
                <w:sz w:val="4"/>
              </w:rPr>
            </w:r>
          </w:p>
          <w:p>
            <w:pPr>
              <w:pStyle w:val="Header"/>
              <w:ind w:left="72" w:hanging="0"/>
              <w:rPr>
                <w:rFonts w:ascii="Arial" w:hAnsi="Arial" w:cs="Arial"/>
                <w:b/>
                <w:b/>
                <w:spacing w:val="36"/>
                <w:sz w:val="32"/>
              </w:rPr>
            </w:pPr>
            <w:r>
              <w:rPr>
                <w:rFonts w:cs="Arial" w:ascii="Arial" w:hAnsi="Arial"/>
                <w:b/>
                <w:spacing w:val="36"/>
                <w:sz w:val="32"/>
              </w:rPr>
              <w:t>Estado de Santa Catarina</w:t>
            </w:r>
          </w:p>
          <w:p>
            <w:pPr>
              <w:pStyle w:val="Header"/>
              <w:ind w:left="7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unicípio de Balneário Camboriú</w:t>
            </w:r>
          </w:p>
          <w:p>
            <w:pPr>
              <w:pStyle w:val="Header"/>
              <w:ind w:left="72" w:hanging="0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PROCON – Programa Municipal de Defesa do Consumidor</w:t>
            </w:r>
          </w:p>
          <w:p>
            <w:pPr>
              <w:pStyle w:val="Header"/>
              <w:ind w:left="72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ua 916, s/n, centro, anexo a Casa da Cidadania, Fone/fax: (47)264-6570, ramal 21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PESQUISA DE </w:t>
      </w:r>
      <w:r>
        <w:rPr>
          <w:b/>
          <w:bCs/>
          <w:i/>
          <w:iCs/>
          <w:u w:val="single"/>
        </w:rPr>
        <w:t>PREÇOS DE REFERÊNCIA</w:t>
      </w:r>
      <w:r>
        <w:rPr>
          <w:b/>
          <w:bCs/>
        </w:rPr>
        <w:t xml:space="preserve"> REALIZADA PELO PROCON DE BALNEÁRIO CAMBORIÚ ENT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AS 27/02/07 e 15/03/0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/>
      </w:pPr>
      <w:r>
        <w:rPr/>
        <w:t>OVOS DE PÁSCO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50" w:type="pct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945"/>
        <w:gridCol w:w="952"/>
        <w:gridCol w:w="945"/>
        <w:gridCol w:w="943"/>
        <w:gridCol w:w="710"/>
        <w:gridCol w:w="950"/>
        <w:gridCol w:w="949"/>
        <w:gridCol w:w="949"/>
        <w:gridCol w:w="946"/>
        <w:gridCol w:w="952"/>
        <w:gridCol w:w="943"/>
        <w:gridCol w:w="949"/>
        <w:gridCol w:w="720"/>
        <w:gridCol w:w="1053"/>
      </w:tblGrid>
      <w:tr>
        <w:trPr>
          <w:trHeight w:val="262" w:hRule="atLeast"/>
          <w:cantSplit w:val="true"/>
        </w:trPr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UTOS/MARCA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XANDE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PERATRIZ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G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INI PREÇO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FACILITY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MORAES 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BOLÃO</w:t>
            </w:r>
          </w:p>
        </w:tc>
      </w:tr>
      <w:tr>
        <w:trPr>
          <w:trHeight w:val="374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Pes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Pes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 xml:space="preserve">Peso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Pes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Pes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Pes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2"/>
              <w:rPr/>
            </w:pPr>
            <w:r>
              <w:rPr/>
              <w:t>Pes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$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a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LOMBA PASCAL FRUTAS TRADICIONAL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7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Bauducco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uduc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650" w:hanging="0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OMBA PASCAL GOTAS DE CHOCOL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9,7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uducc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uduc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OLOMBA PASCAL BRANC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0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3,49</w:t>
            </w:r>
          </w:p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Bauducc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uduc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lang w:val="es-ES_tradnl"/>
              </w:rPr>
            </w:pPr>
            <w:r>
              <w:rPr>
                <w:b/>
                <w:bCs/>
                <w:sz w:val="20"/>
                <w:lang w:val="es-ES_tradnl"/>
              </w:rPr>
              <w:t>COLOMBA PASCAL TRUFA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600g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,49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uducc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uduc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TA COLOMBA PASCAL GOTAS DE CHOCOLA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uducc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uducc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INDER OV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rrero Rocher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g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993300"/>
                <w:sz w:val="20"/>
              </w:rPr>
              <w:t xml:space="preserve"> </w:t>
            </w:r>
            <w:r>
              <w:rPr>
                <w:color w:val="993300"/>
                <w:sz w:val="20"/>
              </w:rPr>
              <w:t>Não informo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ROCHER T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MBONS FERRERO ROCH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LUXE 22 UNIDAD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errero Rocher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BATON AO LEI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ROCAN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6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SERENATA DE AMOR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BATON BRANC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TALENTO AMENDOA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ELHO DE CHOCOLATE AO LEI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DE BOMBOM SORTIDO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roto</w:t>
            </w:r>
          </w:p>
        </w:tc>
      </w:tr>
      <w:tr>
        <w:trPr>
          <w:trHeight w:val="70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BARB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47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VO HELLO KIT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LAKA/DIAMANTE NEG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ONFETI MI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4"/>
              <w:rPr/>
            </w:pPr>
            <w:r>
              <w:rPr/>
              <w:t>OVO SONHO DE VALS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OURO BRANC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ELHO DE CHOCOLATE AO LEIT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BI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40g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OTE SONHO DE VALS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k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DE BOMBOM GRANDES SUCESSO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cta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GALA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ão informou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ALPI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HOKIT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HARG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PRESTÍGI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ESPECIALIDAD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.º 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trHeight w:val="653" w:hRule="atLeast"/>
          <w:cantSplit w:val="true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DE BOMBOM ESPECIALIDAD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5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4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informou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estlé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* Foi solicitado que cada supermercado preenchesse uma lista de itens de páscoa predeterminada por este Procon. Dos itens inclusos na lista  apenas 33 foram utilizados para a publicação da pesquisa e servem como referencia ao consumidor na hora da compra.</w:t>
      </w:r>
    </w:p>
    <w:p>
      <w:pPr>
        <w:pStyle w:val="TextBody"/>
        <w:rPr/>
      </w:pPr>
      <w:r>
        <w:rPr>
          <w:rFonts w:eastAsia="Century Gothic"/>
        </w:rPr>
        <w:t xml:space="preserve"> </w:t>
      </w:r>
      <w:r>
        <w:rPr/>
        <w:t>* Os preços acima servem de referência, podendo ainda estes preços sofrerem variações, ou seja, o valor anotado no dia da pesquisa , pode ser alterado posteriormente, dependendo da oferta praticada pelos estabelecimentos.</w:t>
      </w:r>
    </w:p>
    <w:p>
      <w:pPr>
        <w:pStyle w:val="Normal"/>
        <w:jc w:val="both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* Essa pesquisa visa auxiliar o consumidor na compra de chocolates para consumo em época de Páscoa.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nálise da Pesquisa de Preços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980"/>
        <w:jc w:val="both"/>
        <w:rPr>
          <w:sz w:val="32"/>
        </w:rPr>
      </w:pPr>
      <w:r>
        <w:rPr>
          <w:sz w:val="32"/>
        </w:rPr>
        <w:t>Os consumidores, que quiserem utilizar a pesquisa de preços como orientação para a compra, deverão observar que entre os itens pesquisados há uma grande diferença de preços, porém, deve-se levar em consideração que os itens pesquisados tem diferentes marcas, por tanto,  o consumidor, se tiver preferência por marca, deverá  levar em consideração esta questão.</w:t>
      </w:r>
    </w:p>
    <w:p>
      <w:pPr>
        <w:pStyle w:val="Normal"/>
        <w:ind w:firstLine="19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980"/>
        <w:jc w:val="both"/>
        <w:rPr>
          <w:sz w:val="32"/>
        </w:rPr>
      </w:pPr>
      <w:r>
        <w:rPr>
          <w:sz w:val="32"/>
        </w:rPr>
        <w:t>Embora os produtos apresentem grandes diferenças de preços para marcas distintas, todos os produtos, independentemente do valor, tem que apresentar qualidade e servir para o fim a que se destina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1. Diferença de preço por item: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9055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208"/>
        <w:gridCol w:w="2160"/>
        <w:gridCol w:w="2160"/>
      </w:tblGrid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DUT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aior diferença de preços (%) (entre maior e menor preç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eço méd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nde encontrar o menor preç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em 14/03/07)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LOMBA PASCAL FRUTAS TRADICION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MBA PASCAL GOTAS DE CHOCOLAT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COLOMBA PASCAL BRANC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LOMBA PASCAL TRUFA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TA COLOMBA PASCAL GOTAS DE CHOCOLAT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INDER OV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ROCHER T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MBONS FERRERO ROCHE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 LUXE 22 UNIDADE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BATON AO LEIT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9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ROCANT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SERENATA DE AMOR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BATON BRANC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TALENTO AMENDOA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9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RAES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ELHO DE CHOCOLATE AO LEIT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DE BOMBOM SORTIDO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VO BARBI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1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NI PREÇO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VO HELLO KITTY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,5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LAKA/DIAMANTE NEGR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ONFETI MIX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VO SONHO DE VALS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G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OURO BRANC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 PREÇO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ELHO DE CHOCOLATE AO LEIT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BI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COTE SONHO DE VALS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3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DE BOMBOM GRANDES SUCESSO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GALA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6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ALPIN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HOKIT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CHARG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PRESTÍGI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4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VO ESPECIALIDADE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ANDE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IXA DE BOMBOM ESPECIALIDADE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ERATRIZ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1.1 - Os fornecedores pesquisados e o número de itens com preço igual ou a baixo da média de preços: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XANDE  - 19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MPERATRIZ -  14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INI PREÇO  - 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FACILITY –0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MORAES  - 4</w:t>
      </w:r>
    </w:p>
    <w:p>
      <w:pPr>
        <w:pStyle w:val="Heading8"/>
        <w:rPr/>
      </w:pPr>
      <w:r>
        <w:rPr/>
        <w:t>CEBOLÃO - 1</w:t>
      </w:r>
    </w:p>
    <w:p>
      <w:pPr>
        <w:pStyle w:val="Heading8"/>
        <w:rPr/>
      </w:pPr>
      <w:r>
        <w:rPr/>
        <w:t>BIG  -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2 – DICAS PARA A COMPRA DOS CHOCOLATES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rStyle w:val="StrongEmphasis"/>
          <w:rFonts w:cs="Century Gothic" w:ascii="Century Gothic" w:hAnsi="Century Gothic"/>
          <w:color w:val="333333"/>
        </w:rPr>
        <w:t>INFORMAÇÕES E RECOMENDAÇÕES:</w:t>
      </w:r>
      <w:r>
        <w:rPr>
          <w:rFonts w:cs="Century Gothic" w:ascii="Century Gothic" w:hAnsi="Century Gothic"/>
        </w:rPr>
        <w:br/>
        <w:br/>
        <w:t xml:space="preserve">01) O surgimento da Páscoa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>A palavra "Páscoa" é de origem hebraica (Pessach) e significa passagem. A Páscoa já era celebrada pelos judeus antes mesmo do nascimento de Jesus Cristo. Os judeus comemoram esse dia, desde há muito tempo, só que com outro sentido, o de liberdade, após anos de escravidão no Egito. Em contrapartida, para os cristãos, a Páscoa tem um significado especial e diferente uma vez que celebra o renascimento de Jesus Cristo e sua ascensão ao céu, dois dias depois da morte na cruz (sexta-feira Santa).</w:t>
        <w:br/>
        <w:br/>
        <w:t xml:space="preserve">02) O significado dos coelhos e dos ovos de Páscoa </w:t>
        <w:br/>
        <w:t>O coelho, apesar de ser um mamífero e por conseguinte não botar ovos, assumiu o papel de produtor e entregador dos ovos de Páscoa. Isso devido à notória capacidade de reprodução desses animais que se tornaram símbolo da fertilidade. Já o ovo, representa o surgimento da vida e a origem do mundo. Daí sua relação com a ressurreição de Cristo e a Páscoa.</w:t>
        <w:br/>
        <w:t xml:space="preserve">A tradição de presentear a família e os amigos com ovos coloridos é um costume antigo dos chineses. Esses povos decoravam ovos de galinha e davam de presente a pessoas queridas, em comemoração à Festa da Primavera, que no hemisfério Norte, coincide com os meses de março e abril, próprios da Páscoa. Ao longo dos anos, o costume foi sendo passado às demais culturas do mundo todo e os ovos de galinha passaram a ser substituídos por ovos de madeira, de prata e de ouro decorados com pedras preciosas e, por fim, pelos de chocolates em decorrência principalmente, da chegada das indústrias de chocolate. </w:t>
        <w:br/>
        <w:t xml:space="preserve">Atualmente, o chocolate é como o tender de Natal ou o quentão da Festa Junina, tem que estar presente em toda Páscoa, seja no formato de bombom, de barra, de coração, de coelhinho ou da maneira mais tradicional, que é a de Ovo de Páscoa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  <w:t xml:space="preserve">03) Dicas para conservar melhor o chocolate </w:t>
        <w:br/>
        <w:t xml:space="preserve">Para que a qualidade do chocolate seja mantida, alguns cuidados devem ser tomados na hora de guardá-lo. É indicado que os ovos permaneçam em local seco, ventilado e protegido de fontes de calor e de odores penetrantes. Por serem mais frágeis que os demais produtos de chocolate, recomenda-se também, um manuseio cuidadoso, evitando-se quedas e choques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á alguns vícios que chamamos de vicio de qualidade, que são mudanças que alteram a forma e a cor do produto, mas que não necessariamente causam mal à saúde do consumidor. Porém não dá para o consumidor deixar o ovo de páscoa no carro tomando sol e depois tentar reclamar que está derretido.</w:t>
        <w:br/>
        <w:br/>
        <w:t>04) O Procon indica ao consumidor uma pesquisa de preços antes de comprar o ovo de chocolate. Outro fator importante é evitar fazer as compras com crianças porque elas seriam facilmente influenciadas pelo marketing de vendas e acabam querendo produtos que, nem sempre, caracterizariam um bom custo/benefíci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es de comprar o ovo, é aconselhável observar se o rótulo contém informações como data de validade, peso líquido e composiçã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undo o órgão, determinadas doenças impedem aos seus portadores, por exemplo, a ingestão de açúcar ou glúte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ando houver brinquedos no interior do produto, o consumidor deve verificar se a embalagem traz o selo do Inmetro (Instituto Nacional de Metrologia, Normalização e Qualidade Industrial) e a idade recomendável para o brinqued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É importante que o consumidor tenha consciência de que se optar por ovos dispostos em bancas de promoção, com a informação de que estão quebrados, normalmente mais baratos que outros em perfeitas condições, o fornecedor não será obrigado a trocar o produto. Ao comprar ovos de páscoa caseiro, certifique-se da procedênci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9906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77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PESQUISA DE </w:t>
      </w:r>
      <w:r>
        <w:rPr>
          <w:b/>
          <w:bCs/>
          <w:i/>
          <w:iCs/>
          <w:u w:val="single"/>
        </w:rPr>
        <w:t>PREÇOS DE REFERÊNCIA</w:t>
      </w:r>
      <w:r>
        <w:rPr>
          <w:b/>
          <w:bCs/>
        </w:rPr>
        <w:t xml:space="preserve"> REALIZADA PELO PROCON DE BALNEÁRIO CAMBORIÚ ENTRE 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AS 27/02/07 e 15/03/07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7"/>
        <w:rPr/>
      </w:pPr>
      <w:r>
        <w:rPr/>
        <w:t xml:space="preserve">“ </w:t>
      </w:r>
      <w:r>
        <w:rPr/>
        <w:t>PEIXES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anto os ovos de páscoa quanto peixes como o bacalhau, por serem sazonais, podem ter ofertas quanto elevações de preços. Por isso é importante pesquisar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Procon solicitou tomada de preços a seis peixarias da cidade (Nilzo, 3300, Moreno, Oliani, Anísio e Pescamar). Três nos enviaram respost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2700" w:type="pct"/>
        <w:jc w:val="left"/>
        <w:tblInd w:w="3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862"/>
        <w:gridCol w:w="1009"/>
        <w:gridCol w:w="1308"/>
        <w:gridCol w:w="741"/>
        <w:gridCol w:w="1308"/>
        <w:gridCol w:w="804"/>
      </w:tblGrid>
      <w:tr>
        <w:trPr>
          <w:trHeight w:val="27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6"/>
              <w:ind w:left="240" w:hanging="0"/>
              <w:rPr/>
            </w:pPr>
            <w:r>
              <w:rPr/>
              <w:t>PROUTOS/MARCA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LZO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RENO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ALHAU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</w:tr>
      <w:tr>
        <w:trPr>
          <w:trHeight w:val="48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NCHOV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ILÉ DE CAÇÃ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BAL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l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0</w:t>
            </w:r>
          </w:p>
        </w:tc>
      </w:tr>
      <w:tr>
        <w:trPr>
          <w:trHeight w:val="48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ALMÃ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,9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l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00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AROUP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GUAD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l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il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SCADINH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é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ira limp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g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lé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0</w:t>
            </w:r>
          </w:p>
        </w:tc>
      </w:tr>
      <w:tr>
        <w:trPr>
          <w:trHeight w:val="48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ARU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uj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MARAO PEQUENO LIMP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</w:tr>
      <w:tr>
        <w:trPr>
          <w:trHeight w:val="46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MARAO MEDIO COM CASC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ão tem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</w:t>
            </w:r>
          </w:p>
        </w:tc>
      </w:tr>
      <w:tr>
        <w:trPr>
          <w:trHeight w:val="48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UL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mp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teira limp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mp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</w:tr>
      <w:tr>
        <w:trPr>
          <w:trHeight w:val="48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ISC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mp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ascad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ascad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Quaresma e, principalmente, na Semana Santa, o consumo de peixes costuma aumentar. Para não correr o risco de errar, o consumidor deve prestar atenção a algumas dicas do Procon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erificar a qualidade do produto e condições de armazenamento, se está protegido do ambiente, se os inseto têm acesso ao produto, etc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cas: para comprar um bom peixe (fresco) os olhos do peixe não devem estar saltados, as escamas não podem se soltar com facilidade e o abdômen não deve estar murch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headerReference w:type="default" r:id="rId3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UPERMERCADOS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XAND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QUARTA AVENIDA. 72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ONE: 3367-490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IMPERATRIZ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TERCEIRA AVENIDA, 40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ONE:  3363-1405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ERCADO MORA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UA DOM DANIEL, 2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VILA REAL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ERCADO FACILIT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VENIDA BRASIL, 561 SALA 0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ONE: 3360-7314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MINI PREÇ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VENIDA BRASIL, 203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ONE&gt; 3367-1336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IG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VENIDA BRASIL, 366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ONE: 3908-5021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EIXARIAS: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EIXARIA DO NILZ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VENIDA PALESTINA, 24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AIRRO DAS NAÇÕ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FONE: 3367-448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EIXARIA DO MOREN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VENIDA MARGINAL OESTE, 65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EIXARIA 330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RUA 3300, 680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continuous"/>
      <w:pgSz w:orient="landscape" w:w="16838" w:h="11906"/>
      <w:pgMar w:left="567" w:right="567" w:gutter="0" w:header="709" w:top="765" w:footer="0" w:bottom="567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7774"/>
    </w:tblGrid>
    <w:tr>
      <w:trPr>
        <w:trHeight w:val="1260" w:hRule="atLeast"/>
      </w:trPr>
      <w:tc>
        <w:tcPr>
          <w:tcW w:w="120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532130" cy="68580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0" r="-2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13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74" w:type="dxa"/>
          <w:tcBorders/>
          <w:vAlign w:val="center"/>
        </w:tcPr>
        <w:p>
          <w:pPr>
            <w:pStyle w:val="Header"/>
            <w:ind w:left="72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PROCON – Programa Municipal de Defesa do Consumidor</w:t>
          </w:r>
        </w:p>
        <w:p>
          <w:pPr>
            <w:pStyle w:val="Header"/>
            <w:ind w:left="72" w:hanging="0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Rua 916, esq. 4° Avenida,Centro.  CEP 88.330-000 – fone: 151 ou(47) 3670619, fax (47)360-6570</w:t>
          </w:r>
        </w:p>
        <w:p>
          <w:pPr>
            <w:pStyle w:val="Header"/>
            <w:ind w:left="72" w:hanging="0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e-mail: procon@camboriu.sc.gov.b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C0C0C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002" w:leader="none"/>
      </w:tabs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0" w:hanging="0"/>
      <w:jc w:val="center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43:00Z</dcterms:created>
  <dc:creator>User</dc:creator>
  <dc:description/>
  <cp:keywords/>
  <dc:language>en-US</dc:language>
  <cp:lastModifiedBy>Usuario</cp:lastModifiedBy>
  <cp:lastPrinted>2007-03-20T17:01:00Z</cp:lastPrinted>
  <dcterms:modified xsi:type="dcterms:W3CDTF">2007-03-20T20:43:00Z</dcterms:modified>
  <cp:revision>2</cp:revision>
  <dc:subject/>
  <dc:title> </dc:title>
</cp:coreProperties>
</file>